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ZONAL DE EVALUA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IMULARE BACALAUREAT 2024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zona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4, conform  OME nr. 6156/31.08.2023;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Ordinul Ministrului Educației nr. 6760/07.12.2023 privind organizarea simulării Evaluării Naționale pentru absolvenții clasei a VIII-a și a simulării probelor scrise ale examenului național de bacalaureat, în anul școlar 2023-2024;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Procedura nr. 24107/08.01.2024  privind organizarea și desfășurarea simulării probelor scrise ale examenului de bacalaureat național în anul școlar 2023-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1816/25.10.2023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ă operațională privind activitatea de supraveghere audio-video, prin intermediul sistemelor de supraveghere audio-video, în unităţile de învățământ din sistemul național de învăţământ, pe perioada desfășurării probelor și activităților specifice din cadrul examenelor naționale susţinute de absolvenţii claselor a VIII-a și a XII-a/a XIII-a în anul şcolar 2022-202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omisiei din Centrul  de Evaluare – Simularea examenului național de Bacalaureat 202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5328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4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4-02-11T11:33:00Z</dcterms:modified>
  <cp:revision>14</cp:revision>
  <dc:subject/>
  <dc:title/>
</cp:coreProperties>
</file>